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GCSE chemistry                   section 5 b and c: </w:t>
      </w:r>
      <w:r>
        <w:rPr>
          <w:rFonts w:cs="Arial" w:ascii="Arial" w:hAnsi="Arial"/>
          <w:b/>
          <w:sz w:val="28"/>
        </w:rPr>
        <w:t xml:space="preserve">Fractional distillatio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a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section 1b you learned that simple distillation is a technique to separate a mixture of two components and that this process involves two changes in state.  If you have forgotten how distillation works, use animations to remind you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2971165" cy="23971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simple distillation apparatus shown on the left can be used to separate the mixture of salt wat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ich change in state separates the two components in the mixture?</w:t>
            </w:r>
          </w:p>
          <w:p>
            <w:pPr>
              <w:pStyle w:val="ListParagraph"/>
              <w:ind w:left="40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ain how the components are separated using this change in state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ich change in state returns one of the separated components to their original stat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</w:rPr>
              <w:t>What happens in simple distillation if the boiling points of both components are quite similar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(a)  If after evaporation in the round-bottomed flask, the vapour in the distillation flask contains both </w:t>
      </w:r>
    </w:p>
    <w:p>
      <w:pPr>
        <w:pStyle w:val="ListParagraph"/>
        <w:ind w:left="360" w:hanging="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omponents of the mixture, these two components need to be separated before what happens?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b) How can the components in a vapour be separated?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(c) How can this be achiev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f you cannot remember how distillation works you will need to go and read about it again in your textbook, topic notes or on the internet.  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pplication to the fractional distillation of crude o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(a) List the following steps in the correct order by placing number 1 in the column next to the step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you think happens first in fractional distillation of crude oi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08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vapour mixture rises up the fractionating colum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heated crude oil is added into the fractionating to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vapour cools as it ri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me compounds leave the tower as gas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 of the compounds condense into the liquid state as the temperature in the column drops below their boiling po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ferent compounds in the vapour mixture are collected from the fractionating column at different heigh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the crude oil or petroleum is heated to  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st of the compounds in the crude oil vapouri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</w:rPr>
        <w:t xml:space="preserve">(b) Use your textbook or the internet to check if you have the correct order. On the chemistryatdulwich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wikispace there are some links to animations on fractional distillation which you can use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re ideas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greater the mass of a molecule, the stronger its intermolecular forces, the higher its boiling point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higher the boiling point of a compound the less volatile it is and therefore the more difficult it is to set on fir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earlier diesel cars, the diesel had to be warmed first before the car could be started i.e. before the fuel would burn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el used in aircraft should not be too heavy but also not be too flammable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pplication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the ideas above to complete the table 1 below by selecting from table 2 the correct statements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</w:rPr>
        <w:t xml:space="preserve">Table 1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>
          <w:trHeight w:val="6948" w:hRule="atLeast"/>
        </w:trPr>
        <w:tc>
          <w:tcPr>
            <w:tcW w:w="3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52930" cy="43522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435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tcBorders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127000</wp:posOffset>
                      </wp:positionH>
                      <wp:positionV relativeFrom="page">
                        <wp:posOffset>659765</wp:posOffset>
                      </wp:positionV>
                      <wp:extent cx="4043045" cy="40957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3045" cy="409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5"/>
                                    <w:gridCol w:w="1710"/>
                                    <w:gridCol w:w="1710"/>
                                    <w:gridCol w:w="16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fractio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number of carbon ato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viscos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us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 xml:space="preserve">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 xml:space="preserve">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 xml:space="preserve">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 xml:space="preserve">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60" w:after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35pt;height:322.5pt;mso-wrap-distance-left:9pt;mso-wrap-distance-right:9pt;mso-wrap-distance-top:0pt;mso-wrap-distance-bottom:0pt;margin-top:51.95pt;mso-position-vertical-relative:page;margin-left:10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1710"/>
                              <w:gridCol w:w="1710"/>
                              <w:gridCol w:w="1692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fraction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number of carbon atoms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viscosity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u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A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B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E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60" w:after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e 2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278"/>
        <w:gridCol w:w="1458"/>
        <w:gridCol w:w="1458"/>
        <w:gridCol w:w="1458"/>
        <w:gridCol w:w="1458"/>
        <w:gridCol w:w="145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number of C atom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- 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to 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r 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to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- 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 - 7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viscosit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ite thic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ite thic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y slow to pou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nn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y runn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se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 fue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ing road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mping fuel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bricants, waxes, polish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for diesel engin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for planes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990" w:right="81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400" w:hanging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59:00Z</dcterms:created>
  <dc:creator>Client Admin</dc:creator>
  <dc:description/>
  <cp:keywords/>
  <dc:language>en-US</dc:language>
  <cp:lastModifiedBy>Client Admin</cp:lastModifiedBy>
  <cp:lastPrinted>2013-02-01T13:57:00Z</cp:lastPrinted>
  <dcterms:modified xsi:type="dcterms:W3CDTF">2013-02-18T12:30:00Z</dcterms:modified>
  <cp:revision>10</cp:revision>
  <dc:subject/>
  <dc:title/>
</cp:coreProperties>
</file>